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B.M.D.I. SMOKING POLIC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The B.M.D.I. is a “Non Smoking” progr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  The B.M.D.I. is committed to serve students who openly admit to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having a smoking hab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  Students who voluntarily admit having a smoking habit will be required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to sign up for the “Smoking Cessation” discussion grou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 Students who get caught with smoking cigarettes will also be required to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sign up for the “Smoking Cessation” discussion group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  Students with smoking problem are encouraged to see a doctor either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the Medical Van or in any area hospital in order to request for Nicot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Replacement Therapy such as Patches, Inhalers, gums, lozenges, nasal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prays et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   The goal of using these medical aids is to wean the student off smoking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cigarettes eventual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   Students will also be receiving individual counseling in conjuncti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with participation in he “Smoking Cessation” discussion group and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practical medical aid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  Any student caught smoking in the building will be subject to warning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discipline or dismissal from the B.M.D.I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   Any student caught smoking outside of the building will also be subjec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to warning, discipline or dismissal from the B.M.D.I. because they are a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representative of the program and Jesus Chri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 The possession, buying and trading of cigarettes is prohibi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8:23:00Z</dcterms:created>
  <dc:creator>KIKI ADEBOLA</dc:creator>
  <dc:description/>
  <cp:keywords/>
  <dc:language>en-US</dc:language>
  <cp:lastModifiedBy>pkeigley</cp:lastModifiedBy>
  <dcterms:modified xsi:type="dcterms:W3CDTF">2011-08-25T18:23:00Z</dcterms:modified>
  <cp:revision>2</cp:revision>
  <dc:subject/>
  <dc:title/>
</cp:coreProperties>
</file>