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301625</wp:posOffset>
                </wp:positionV>
                <wp:extent cx="7475855" cy="93789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5855" cy="937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4165" cy="9286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165" cy="928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65pt;height:738.5pt;mso-wrap-distance-left:9.05pt;mso-wrap-distance-right:9.05pt;mso-wrap-distance-top:0pt;mso-wrap-distance-bottom:0pt;margin-top:23.75pt;mso-position-vertical-relative:page;margin-left:1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4165" cy="9286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165" cy="928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03220</wp:posOffset>
                </wp:positionH>
                <wp:positionV relativeFrom="page">
                  <wp:posOffset>2011680</wp:posOffset>
                </wp:positionV>
                <wp:extent cx="4000500" cy="2286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apital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Rescue 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Thursday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:30pm – 8:30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58.4pt;mso-position-vertical-relative:page;margin-left:22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apital 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Rescue Mis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Thursday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7:30pm – 8:3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6595</wp:posOffset>
                </wp:positionH>
                <wp:positionV relativeFrom="page">
                  <wp:posOffset>4411980</wp:posOffset>
                </wp:positionV>
                <wp:extent cx="5885180" cy="2286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Courage     To Q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180pt;mso-wrap-distance-left:9.05pt;mso-wrap-distance-right:9.05pt;mso-wrap-distance-top:0pt;mso-wrap-distance-bottom:0pt;margin-top:347.4pt;mso-position-vertical-relative:page;margin-left: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jc w:val="center"/>
                        <w:rPr/>
                      </w:pPr>
                      <w:r>
                        <w:rPr/>
                        <w:t>The Courage     To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60420</wp:posOffset>
                </wp:positionH>
                <wp:positionV relativeFrom="page">
                  <wp:posOffset>6926580</wp:posOffset>
                </wp:positionV>
                <wp:extent cx="3086100" cy="2171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y to take control of your lif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y to feel healthi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y to make a change in your lif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arn how to quit smok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arn how to make a lifelong decision to take control of your life, your actions, your future.  There will never be a perfect day to quit, let today be the da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545.4pt;mso-position-vertical-relative:page;margin-left:26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ady to take control of your lif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ady to feel healthi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ady to make a change in your lif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arn how to quit smok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arn how to make a lifelong decision to take control of your life, your actions, your future.  There will never be a perfect day to quit, let today be the da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0110</wp:posOffset>
                </wp:positionH>
                <wp:positionV relativeFrom="page">
                  <wp:posOffset>8472170</wp:posOffset>
                </wp:positionV>
                <wp:extent cx="1664335" cy="300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23.65pt;mso-wrap-distance-left:9.05pt;mso-wrap-distance-right:9.05pt;mso-wrap-distance-top:0pt;mso-wrap-distance-bottom:0pt;margin-top:667.1pt;mso-position-vertical-relative:page;margin-left:2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7043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pacing w:val="-60"/>
      <w:sz w:val="120"/>
      <w:szCs w:val="1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40"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pacing w:lineRule="auto" w:line="360"/>
    </w:pPr>
    <w:rPr>
      <w:b/>
    </w:rPr>
  </w:style>
  <w:style w:type="paragraph" w:styleId="Sponsoredby">
    <w:name w:val="sponsored by"/>
    <w:basedOn w:val="Bodytext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ll event flye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05:00Z</dcterms:created>
  <dc:creator>St. Mary's Hospital</dc:creator>
  <dc:description/>
  <cp:keywords/>
  <dc:language>en-US</dc:language>
  <cp:lastModifiedBy>St. Mary's Hospital</cp:lastModifiedBy>
  <cp:lastPrinted>2009-09-24T13:15:00Z</cp:lastPrinted>
  <dcterms:modified xsi:type="dcterms:W3CDTF">2009-09-24T17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21033</vt:lpwstr>
  </property>
</Properties>
</file>