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FREE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Do you want to quit smoking or chewing tobacco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o you need some help with doing so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he Courage to Quit is a free program that will help you quit.  You can receive nicotine patches, gum, and/or lozenges, group support and lots of ideas on how to stay away from tobacco.  All of this is at no cost to you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o registration is needed for the groups.  You can start at any time.  Just show up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he locations are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lbany City Mission                                          Thursday, 7:30 PM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59 S. Pearl Street~Alban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Lwanga Hous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hursday, 7PM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5 Grand Street~Alban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ercy Hous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uesday, 7PM</w:t>
      </w:r>
    </w:p>
    <w:p>
      <w:pPr>
        <w:pStyle w:val="Normal"/>
        <w:jc w:val="center"/>
        <w:rPr>
          <w:sz w:val="52"/>
          <w:szCs w:val="28"/>
        </w:rPr>
      </w:pPr>
      <w:r>
        <w:rPr>
          <w:sz w:val="28"/>
          <w:szCs w:val="28"/>
        </w:rPr>
        <w:t>12 St. Joseph Terrace~Albany</w:t>
      </w:r>
      <w:r>
        <w:rPr>
          <w:sz w:val="52"/>
          <w:szCs w:val="28"/>
        </w:rPr>
        <w:t xml:space="preserve">  </w:t>
      </w:r>
    </w:p>
    <w:p>
      <w:pPr>
        <w:pStyle w:val="Normal"/>
        <w:jc w:val="center"/>
        <w:rPr>
          <w:sz w:val="52"/>
          <w:szCs w:val="28"/>
        </w:rPr>
      </w:pPr>
      <w:r>
        <w:rPr>
          <w:sz w:val="52"/>
          <w:szCs w:val="28"/>
        </w:rPr>
      </w:r>
    </w:p>
    <w:p>
      <w:pPr>
        <w:pStyle w:val="Normal"/>
        <w:jc w:val="center"/>
        <w:rPr>
          <w:sz w:val="52"/>
          <w:szCs w:val="28"/>
        </w:rPr>
      </w:pPr>
      <w:r>
        <w:rPr>
          <w:sz w:val="52"/>
          <w:szCs w:val="28"/>
        </w:rPr>
      </w:r>
    </w:p>
    <w:p>
      <w:pPr>
        <w:pStyle w:val="Normal"/>
        <w:jc w:val="center"/>
        <w:rPr>
          <w:sz w:val="52"/>
          <w:szCs w:val="28"/>
        </w:rPr>
      </w:pPr>
      <w:r>
        <w:rPr>
          <w:sz w:val="5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52"/>
          <w:szCs w:val="28"/>
        </w:rPr>
      </w:pPr>
      <w:r>
        <w:rPr>
          <w:sz w:val="52"/>
          <w:szCs w:val="28"/>
        </w:rPr>
        <w:t>FRE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o you want to quit smoking or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hewing tobacco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o you need some help with doing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o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he Courage to Quit is a free program that will help you quit.  You can receive nicotine patches, gum, and/or lozenges, group support and lots of ideas on how to stay away from tobacco.  All of this is at no cost to you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o registration is needed for the groups.  You can start at any time.  Just show up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he locations are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lbany City Mission                                          Thursday, 7:30 PM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59 S. Pearl Street~Alban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Lwanga Hous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hursday, 7PM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5 Grand Street~Alban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ercy Hous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uesday, 7PM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2 St. Joseph Terrace~Albany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776" w:footer="720" w:bottom="77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5:03:00Z</dcterms:created>
  <dc:creator>bgaige</dc:creator>
  <dc:description/>
  <cp:keywords/>
  <dc:language>en-US</dc:language>
  <cp:lastModifiedBy>St. Mary's Hospital</cp:lastModifiedBy>
  <cp:lastPrinted>2009-09-09T13:24:00Z</cp:lastPrinted>
  <dcterms:modified xsi:type="dcterms:W3CDTF">2009-09-09T17:24:00Z</dcterms:modified>
  <cp:revision>5</cp:revision>
  <dc:subject/>
  <dc:title>FREE</dc:title>
</cp:coreProperties>
</file>