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</w:tblGrid>
      <w:tr>
        <w:trPr>
          <w:trHeight w:val="6425" w:hRule="atLeast"/>
        </w:trPr>
        <w:tc>
          <w:tcPr>
            <w:tcW w:w="4854" w:type="dxa"/>
            <w:tcBorders>
              <w:top w:val="double" w:sz="24" w:space="0" w:color="7F7F7F"/>
              <w:left w:val="double" w:sz="24" w:space="0" w:color="7F7F7F"/>
              <w:bottom w:val="double" w:sz="24" w:space="0" w:color="7F7F7F"/>
              <w:right w:val="double" w:sz="24" w:space="0" w:color="7F7F7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0965" cy="970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943634"/>
                <w:sz w:val="22"/>
                <w:szCs w:val="22"/>
              </w:rPr>
              <w:t>Want Help Quitting Cigarettes, Cigars, Dip/Chew Tobacco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943634"/>
                <w:sz w:val="22"/>
                <w:szCs w:val="22"/>
              </w:rPr>
              <w:t>Ready to quit? Want Help?????????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943634"/>
                <w:sz w:val="22"/>
                <w:szCs w:val="22"/>
              </w:rPr>
              <w:t>The Courage to Quit can help you with support meetings &amp; meds~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943634"/>
              </w:rPr>
            </w:pPr>
            <w:r>
              <w:rPr>
                <w:rFonts w:cs="Kristen ITC" w:ascii="Kristen ITC" w:hAnsi="Kristen ITC"/>
                <w:b/>
                <w:color w:val="943634"/>
              </w:rPr>
              <w:t>Where: Capital City Rescue Mission                                    (Classroom across from clinic)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color w:val="943634"/>
              </w:rPr>
            </w:pPr>
            <w:r>
              <w:rPr>
                <w:rFonts w:cs="Kristen ITC" w:ascii="Kristen ITC" w:hAnsi="Kristen ITC"/>
                <w:b/>
                <w:color w:val="943634"/>
              </w:rPr>
              <w:t>When: Thursday’s from                            7:30 PM – 8:30 PM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94363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943634"/>
                <w:sz w:val="28"/>
                <w:szCs w:val="28"/>
              </w:rPr>
              <w:t>Refreshments served</w:t>
            </w:r>
          </w:p>
        </w:tc>
        <w:tc>
          <w:tcPr>
            <w:tcW w:w="4858" w:type="dxa"/>
            <w:tcBorders>
              <w:top w:val="double" w:sz="24" w:space="0" w:color="7F7F7F"/>
              <w:left w:val="double" w:sz="24" w:space="0" w:color="7F7F7F"/>
              <w:bottom w:val="double" w:sz="24" w:space="0" w:color="7F7F7F"/>
              <w:right w:val="double" w:sz="24" w:space="0" w:color="7F7F7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94363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943634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080" cy="866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70C0"/>
                <w:sz w:val="22"/>
                <w:szCs w:val="22"/>
              </w:rPr>
              <w:t>Want Help Quitting Cigarettes, Cigars, Dip/Chew Tobacco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0070C0"/>
                <w:sz w:val="22"/>
                <w:szCs w:val="22"/>
              </w:rPr>
              <w:t>Ready to quit? Want Help?????????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0070C0"/>
                <w:sz w:val="22"/>
                <w:szCs w:val="22"/>
              </w:rPr>
              <w:t>The Courage to Quit can help you with support meetings &amp; meds~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0070C0"/>
              </w:rPr>
              <w:t>Where: Capital City Rescue Mission                                    (Classroom across from clinic)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color w:val="0070C0"/>
              </w:rPr>
            </w:pPr>
            <w:r>
              <w:rPr>
                <w:rFonts w:cs="Kristen ITC" w:ascii="Kristen ITC" w:hAnsi="Kristen ITC"/>
                <w:b/>
                <w:color w:val="0070C0"/>
              </w:rPr>
              <w:t>When:  Thursday’s from                          7:30 PM – 8:30 PM</w:t>
            </w:r>
          </w:p>
          <w:p>
            <w:pPr>
              <w:pStyle w:val="Normal"/>
              <w:jc w:val="center"/>
              <w:rPr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>Refreshments served</w:t>
            </w:r>
          </w:p>
        </w:tc>
      </w:tr>
      <w:tr>
        <w:trPr>
          <w:trHeight w:val="6110" w:hRule="atLeast"/>
        </w:trPr>
        <w:tc>
          <w:tcPr>
            <w:tcW w:w="4854" w:type="dxa"/>
            <w:tcBorders>
              <w:top w:val="double" w:sz="24" w:space="0" w:color="7F7F7F"/>
              <w:left w:val="double" w:sz="24" w:space="0" w:color="7F7F7F"/>
              <w:bottom w:val="double" w:sz="24" w:space="0" w:color="7F7F7F"/>
              <w:right w:val="double" w:sz="24" w:space="0" w:color="7F7F7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2319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6605" cy="1084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31849B"/>
                <w:sz w:val="22"/>
                <w:szCs w:val="22"/>
              </w:rPr>
              <w:t>Want Help Quitting Cigarettes, Cigars, Dip/Chew Tobacco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31849B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31849B"/>
                <w:sz w:val="22"/>
                <w:szCs w:val="22"/>
              </w:rPr>
              <w:t>Ready to quit? Want Help?????????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31849B"/>
                <w:sz w:val="22"/>
                <w:szCs w:val="22"/>
              </w:rPr>
              <w:t>The Courage to Quit can help you with support meetings &amp; meds ~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31849B"/>
              </w:rPr>
              <w:t>Where: Capital City Rescue Mission                                    (Classroom across from clinic)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color w:val="31849B"/>
              </w:rPr>
            </w:pPr>
            <w:r>
              <w:rPr>
                <w:rFonts w:cs="Kristen ITC" w:ascii="Kristen ITC" w:hAnsi="Kristen ITC"/>
                <w:b/>
                <w:color w:val="31849B"/>
              </w:rPr>
              <w:t>When: Thursday’s from                           7:30 PM – 8:30 PM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31849B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31849B"/>
                <w:sz w:val="28"/>
                <w:szCs w:val="28"/>
              </w:rPr>
              <w:t>Refreshments served</w:t>
            </w:r>
          </w:p>
        </w:tc>
        <w:tc>
          <w:tcPr>
            <w:tcW w:w="4858" w:type="dxa"/>
            <w:tcBorders>
              <w:top w:val="double" w:sz="24" w:space="0" w:color="7F7F7F"/>
              <w:left w:val="double" w:sz="24" w:space="0" w:color="7F7F7F"/>
              <w:bottom w:val="double" w:sz="24" w:space="0" w:color="7F7F7F"/>
              <w:right w:val="double" w:sz="24" w:space="0" w:color="7F7F7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31849B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7325" cy="838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4" r="-4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4F6228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4F6228"/>
                <w:sz w:val="22"/>
                <w:szCs w:val="22"/>
              </w:rPr>
              <w:t>Want Help Quitting Cigarettes, Cigars, Dip/Chew Tobacco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4F6228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4F6228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4F6228"/>
                <w:sz w:val="22"/>
                <w:szCs w:val="22"/>
              </w:rPr>
              <w:t>Ready to quit? Want Help?????????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4F6228"/>
                <w:sz w:val="22"/>
                <w:szCs w:val="22"/>
              </w:rPr>
              <w:t>The Courage to Quit can help you with support meetings &amp; meds ~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4F6228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4F6228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4F6228"/>
              </w:rPr>
              <w:t>Where: Capital City Rescue Mission                                    (Classroom across from clinic)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color w:val="4F6228"/>
              </w:rPr>
            </w:pPr>
            <w:r>
              <w:rPr>
                <w:rFonts w:cs="Kristen ITC" w:ascii="Kristen ITC" w:hAnsi="Kristen ITC"/>
                <w:b/>
                <w:color w:val="4F6228"/>
              </w:rPr>
              <w:t>When: Thursday’s from                           7:30 PM – 8:30 PM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4F6228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4F6228"/>
                <w:sz w:val="28"/>
                <w:szCs w:val="28"/>
              </w:rPr>
              <w:t>Refreshments serv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0:01:00Z</dcterms:created>
  <dc:creator>St. Mary's Hospital</dc:creator>
  <dc:description/>
  <cp:keywords/>
  <dc:language>en-US</dc:language>
  <cp:lastModifiedBy>St. Mary's Hospital</cp:lastModifiedBy>
  <cp:lastPrinted>2011-01-07T10:37:00Z</cp:lastPrinted>
  <dcterms:modified xsi:type="dcterms:W3CDTF">2011-11-07T16:21:00Z</dcterms:modified>
  <cp:revision>13</cp:revision>
  <dc:subject/>
  <dc:title>                                                                                        </dc:title>
</cp:coreProperties>
</file>