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66335</wp:posOffset>
            </wp:positionH>
            <wp:positionV relativeFrom="paragraph">
              <wp:posOffset>-386080</wp:posOffset>
            </wp:positionV>
            <wp:extent cx="1059815" cy="1129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2"/>
        </w:rPr>
        <w:t>Seton Health Center for Smoking Cessation</w:t>
      </w:r>
      <w:r>
        <w:rPr>
          <w:sz w:val="32"/>
        </w:rPr>
        <w:t xml:space="preserve"> </w:t>
      </w:r>
    </w:p>
    <w:p>
      <w:pPr>
        <w:pStyle w:val="Subtitle"/>
        <w:rPr/>
      </w:pPr>
      <w:r>
        <w:rPr/>
        <w:t>Nicotine Medication Eligibility Form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i/>
          <w:i/>
        </w:rPr>
      </w:pPr>
      <w:r>
        <w:rPr>
          <w:rFonts w:cs="Times New Roman" w:ascii="Times New Roman" w:hAnsi="Times New Roman"/>
          <w:b w:val="false"/>
          <w:bCs/>
          <w:i/>
        </w:rPr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i/>
          <w:i/>
        </w:rPr>
      </w:pPr>
      <w:r>
        <w:rPr>
          <w:rFonts w:cs="Times New Roman" w:ascii="Times New Roman" w:hAnsi="Times New Roman"/>
          <w:b w:val="false"/>
          <w:bCs/>
          <w:i/>
        </w:rPr>
      </w:r>
    </w:p>
    <w:p>
      <w:pPr>
        <w:pStyle w:val="BodyText2"/>
        <w:rPr/>
      </w:pPr>
      <w:r>
        <w:rPr>
          <w:rFonts w:cs="Times New Roman" w:ascii="Times New Roman" w:hAnsi="Times New Roman"/>
          <w:i/>
        </w:rPr>
        <w:t>Note: All information provided is considered confidential and will be used for the sole purpose of the smoking cessation program to determine eligibility to receive nicotine patches, gum or lozenges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(please print) 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)  Have you had a heart attack within the past 6 months?</w:t>
        <w:tab/>
        <w:tab/>
        <w:tab/>
        <w:t>Yes 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)  Do you have heart disease or an irregular heart beat?</w:t>
        <w:tab/>
        <w:tab/>
        <w:tab/>
        <w:t>Yes 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)  Have you been diagnosed with high blood pressure?</w:t>
        <w:tab/>
        <w:tab/>
        <w:tab/>
        <w:t>Yes 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)  Are you currently taking medication for high blood pressure?</w:t>
        <w:tab/>
        <w:tab/>
        <w:t>Yes 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5)  Do you take prescription medication for asthma or emphysema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Inhalers and puffers not included)</w:t>
        <w:tab/>
        <w:tab/>
        <w:tab/>
        <w:tab/>
        <w:tab/>
        <w:t>Yes 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)  Are you allergic to adhesive tape or have you experienced a ras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 skin patches in the past that required treatment by a doctor?</w:t>
        <w:tab/>
        <w:tab/>
        <w:t>Yes 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)  Are you currently pregnant or breastfeeding?</w:t>
        <w:tab/>
        <w:tab/>
        <w:tab/>
        <w:tab/>
        <w:t>Yes 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8)  Are you </w:t>
      </w:r>
      <w:r>
        <w:rPr>
          <w:rFonts w:cs="Times New Roman" w:ascii="Times New Roman" w:hAnsi="Times New Roman"/>
          <w:b/>
          <w:bCs/>
          <w:u w:val="single"/>
        </w:rPr>
        <w:t>under</w:t>
      </w:r>
      <w:r>
        <w:rPr>
          <w:rFonts w:cs="Times New Roman" w:ascii="Times New Roman" w:hAnsi="Times New Roman"/>
        </w:rPr>
        <w:t xml:space="preserve"> 18 years of age?</w:t>
        <w:tab/>
        <w:tab/>
        <w:tab/>
        <w:tab/>
        <w:tab/>
        <w:tab/>
        <w:t>Yes 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)  Will you smoke cigarettes, cigars, chew tobacco, use snuff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or any  other product that contains nicotine while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using nicotine medication?</w:t>
        <w:tab/>
        <w:tab/>
        <w:tab/>
        <w:tab/>
        <w:tab/>
        <w:tab/>
        <w:t>Yes   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w many cigarettes do you smoke per day?     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you smoke within 30 minutes of waking up? 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hat prescription medicines are you using?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ho is your doctor?  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gnature_____________________________________________              Date__________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My signature indicates that I am interested in receiving a supply of transdermal nicotine patches, nicotine gum or nicotine lozenges.  I verify the above information is truthful and accurate.  I understand I am responsible for reading and complying with the manufacturer’s package insert</w:t>
      </w:r>
      <w:r>
        <w:rPr>
          <w:rFonts w:cs="Times New Roman" w:ascii="Times New Roman" w:hAnsi="Times New Roman"/>
        </w:rPr>
        <w:t>.</w:t>
      </w:r>
    </w:p>
    <w:sectPr>
      <w:type w:val="nextPage"/>
      <w:pgSz w:w="12240" w:h="15840"/>
      <w:pgMar w:left="1440" w:right="144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;Symbol" w:hAnsi="Monotype Sorts;Symbol" w:cs="CG Time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onotype Sorts;Symbol" w:hAnsi="Monotype Sorts;Symbol" w:cs="Monotype Sorts;Symbol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/>
    <w:rPr>
      <w:rFonts w:ascii="Comic Sans MS" w:hAnsi="Comic Sans MS" w:cs="Comic Sans MS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7:22:00Z</dcterms:created>
  <dc:creator>Saint Mary's Hospital</dc:creator>
  <dc:description/>
  <cp:keywords/>
  <dc:language>en-US</dc:language>
  <cp:lastModifiedBy>Saint Mary's</cp:lastModifiedBy>
  <cp:lastPrinted>2001-10-05T11:09:00Z</cp:lastPrinted>
  <dcterms:modified xsi:type="dcterms:W3CDTF">2009-03-25T18:47:00Z</dcterms:modified>
  <cp:revision>6</cp:revision>
  <dc:subject/>
  <dc:title>Seton Health</dc:title>
</cp:coreProperties>
</file>