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Garamond" w:ascii="Garamond" w:hAnsi="Garamond"/>
          <w:sz w:val="36"/>
          <w:szCs w:val="36"/>
        </w:rPr>
        <w:t>  </w:t>
      </w:r>
      <w:r>
        <w:rPr>
          <w:rFonts w:eastAsia="Garamond" w:cs="Garamond" w:ascii="Garamond" w:hAnsi="Garamond"/>
          <w:sz w:val="36"/>
          <w:szCs w:val="36"/>
        </w:rPr>
        <w:t xml:space="preserve"> </w:t>
      </w:r>
      <w:r>
        <w:rPr>
          <w:rFonts w:cs="Garamond" w:ascii="Garamond" w:hAnsi="Garamond"/>
          <w:sz w:val="36"/>
          <w:szCs w:val="36"/>
        </w:rPr>
        <w:t>I am Ibrahima Diop, one of the Champions for the quit smoking program, Resident Assistant, Medical Clinic Coordinator, Staff Intern, Champion for "Smoking Cessation" in the Capital City Rescue Mission.</w:t>
        <w:br/>
        <w:t>   I thank God that He sent one of the best ministries, very valuable in our Mission. "The Courage to Quit" program came to see and meet the need of the people we serve here and who were also looking for this kind of help in the Capital City Rescue Mission: Staff, Residents, Disciples, homeless population and community members - "The Courage to Quit" program came in the right time and in the right place.</w:t>
        <w:br/>
        <w:t>   Every week, in our Medical Clinic, people even from the neighbor come looking to join "The Courage to Quit" program.</w:t>
        <w:br/>
        <w:t>   Our numbers of the people we serve continue to grow and we thank God for that and for Debbie who is well loved and respected for her diligence, faithfulness and compassion.</w:t>
        <w:br/>
        <w:t>   The entire Capital City Rescue Mission is very thankful to God for Debbie and her ministry which is now officially part of our ministries. We are very proud of "The Courage to Quit" program.</w:t>
        <w:br/>
        <w:br/>
        <w:t>   In the name of our Lord Jesus we pray for Long Life to "The Courage to Quit" program.</w:t>
        <w:br/>
        <w:br/>
        <w:t xml:space="preserve">   Ibrahima Diop.  </w:t>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25:00Z</dcterms:created>
  <dc:creator>St. Mary's Hospital</dc:creator>
  <dc:description/>
  <cp:keywords/>
  <dc:language>en-US</dc:language>
  <cp:lastModifiedBy>St. Mary's Hospital</cp:lastModifiedBy>
  <cp:lastPrinted>2010-06-30T09:16:00Z</cp:lastPrinted>
  <dcterms:modified xsi:type="dcterms:W3CDTF">2010-06-30T13:16:00Z</dcterms:modified>
  <cp:revision>3</cp:revision>
  <dc:subject/>
  <dc:title/>
</cp:coreProperties>
</file>