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1033145</wp:posOffset>
                </wp:positionV>
                <wp:extent cx="5670550" cy="785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785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7870" cy="77584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7870" cy="775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618.2pt;mso-wrap-distance-left:9.05pt;mso-wrap-distance-right:9.05pt;mso-wrap-distance-top:0pt;mso-wrap-distance-bottom:0pt;margin-top:81.35pt;mso-position-vertical-relative:page;margin-left:6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7870" cy="77584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7870" cy="775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71600</wp:posOffset>
                </wp:positionV>
                <wp:extent cx="4572000" cy="7315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nuTitl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</w:rPr>
                              <w:t>Thursday, November 1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MenuTitl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is</w:t>
                            </w:r>
                          </w:p>
                          <w:p>
                            <w:pPr>
                              <w:pStyle w:val="MenuTitl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GREAT AMERICAN SMOKEOUT</w:t>
                            </w:r>
                          </w:p>
                          <w:p>
                            <w:pPr>
                              <w:pStyle w:val="SmallArtSpacing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" cy="3492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34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enuItem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oin us Thursday night from 7:30PM – 8:30PM at</w:t>
                            </w:r>
                          </w:p>
                          <w:p>
                            <w:pPr>
                              <w:pStyle w:val="MenuItem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Capital City Rescue Mission</w:t>
                            </w:r>
                          </w:p>
                          <w:p>
                            <w:pPr>
                              <w:pStyle w:val="MenuItem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Classroom across from the clinic)</w:t>
                            </w:r>
                          </w:p>
                          <w:p>
                            <w:pPr>
                              <w:pStyle w:val="MenuItem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mallArtSpacing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2724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4" t="-66" r="-6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enuItem"/>
                              <w:ind w:left="720" w:firstLine="27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ile remembering what you are thankful for                                this past year; why not think about being thankful this upcoming year for a new you, a tobacco-free you.</w:t>
                            </w:r>
                          </w:p>
                          <w:p>
                            <w:pPr>
                              <w:pStyle w:val="MenuItem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e Courage to Quit smoking cessation program offers an on-going support group, FREE medication (patches, gum, lozenge, nicotine </w:t>
                              <w:tab/>
                              <w:t xml:space="preserve">inhaler, Wellbutrin and Chantix).  </w:t>
                              <w:tab/>
                              <w:tab/>
                              <w:t>Give yourself the gift of life this year.</w:t>
                            </w:r>
                          </w:p>
                          <w:p>
                            <w:pPr>
                              <w:pStyle w:val="MenuItem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mallArtSpacing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95" cy="3302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29" r="-4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9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enuIte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enuItem"/>
                              <w:ind w:left="144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 xml:space="preserve">Be sure to stop by group this Thursday               if you are in need of nicotine                    </w:t>
                              <w:tab/>
                              <w:t xml:space="preserve">replacement therapy stop by and </w:t>
                              <w:tab/>
                              <w:t xml:space="preserve">find out what to use, we can help </w:t>
                              <w:tab/>
                              <w:t xml:space="preserve">or </w:t>
                              <w:tab/>
                              <w:t xml:space="preserve">stop by the clinic Tuesday or Friday.  </w:t>
                              <w:tab/>
                              <w:t xml:space="preserve">Stay to support </w:t>
                              <w:tab/>
                              <w:t>others who are still struggling with tobacco.</w:t>
                            </w:r>
                          </w:p>
                          <w:p>
                            <w:pPr>
                              <w:pStyle w:val="MenuItem"/>
                              <w:ind w:left="14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ight snack &amp; drinks provided.</w:t>
                            </w:r>
                          </w:p>
                          <w:p>
                            <w:pPr>
                              <w:pStyle w:val="MenuItem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6pt;mso-wrap-distance-left:9.05pt;mso-wrap-distance-right:9.05pt;mso-wrap-distance-top:0pt;mso-wrap-distance-bottom:0pt;margin-top:108pt;mso-position-vertical-relative:page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enuTitle"/>
                        <w:rPr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b/>
                        </w:rPr>
                        <w:t>Thursday, November 17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MenuTitl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vertAlign w:val="superscript"/>
                        </w:rPr>
                        <w:t>is</w:t>
                      </w:r>
                    </w:p>
                    <w:p>
                      <w:pPr>
                        <w:pStyle w:val="MenuTitl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GREAT AMERICAN SMOKEOUT</w:t>
                      </w:r>
                    </w:p>
                    <w:p>
                      <w:pPr>
                        <w:pStyle w:val="SmallArtSpacing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465" cy="3492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34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enuItem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oin us Thursday night from 7:30PM – 8:30PM at</w:t>
                      </w:r>
                    </w:p>
                    <w:p>
                      <w:pPr>
                        <w:pStyle w:val="MenuItem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Capital City Rescue Mission</w:t>
                      </w:r>
                    </w:p>
                    <w:p>
                      <w:pPr>
                        <w:pStyle w:val="MenuItem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Classroom across from the clinic)</w:t>
                      </w:r>
                    </w:p>
                    <w:p>
                      <w:pPr>
                        <w:pStyle w:val="MenuItem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mallArtSpacing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2724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4" t="-66" r="-6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enuItem"/>
                        <w:ind w:left="720" w:firstLine="27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hile remembering what you are thankful for                                this past year; why not think about being thankful this upcoming year for a new you, a tobacco-free you.</w:t>
                      </w:r>
                    </w:p>
                    <w:p>
                      <w:pPr>
                        <w:pStyle w:val="MenuItem"/>
                        <w:ind w:left="72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he Courage to Quit smoking cessation program offers an on-going support group, FREE medication (patches, gum, lozenge, nicotine </w:t>
                        <w:tab/>
                        <w:t xml:space="preserve">inhaler, Wellbutrin and Chantix).  </w:t>
                        <w:tab/>
                        <w:tab/>
                        <w:t>Give yourself the gift of life this year.</w:t>
                      </w:r>
                    </w:p>
                    <w:p>
                      <w:pPr>
                        <w:pStyle w:val="MenuItem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mallArtSpacing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95" cy="3302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29" r="-4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95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enuIte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enuItem"/>
                        <w:ind w:left="144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 xml:space="preserve">Be sure to stop by group this Thursday               if you are in need of nicotine                    </w:t>
                        <w:tab/>
                        <w:t xml:space="preserve">replacement therapy stop by and </w:t>
                        <w:tab/>
                        <w:t xml:space="preserve">find out what to use, we can help </w:t>
                        <w:tab/>
                        <w:t xml:space="preserve">or </w:t>
                        <w:tab/>
                        <w:t xml:space="preserve">stop by the clinic Tuesday or Friday.  </w:t>
                        <w:tab/>
                        <w:t xml:space="preserve">Stay to support </w:t>
                        <w:tab/>
                        <w:t>others who are still struggling with tobacco.</w:t>
                      </w:r>
                    </w:p>
                    <w:p>
                      <w:pPr>
                        <w:pStyle w:val="MenuItem"/>
                        <w:ind w:left="144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ight snack &amp; drinks provided.</w:t>
                      </w:r>
                    </w:p>
                    <w:p>
                      <w:pPr>
                        <w:pStyle w:val="MenuItem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entury Gothic" w:hAnsi="Century Gothic" w:eastAsia="Times New Roman" w:cs="Century Gothic"/>
      <w:color w:val="996633"/>
      <w:spacing w:val="1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/>
      <w:outlineLvl w:val="0"/>
    </w:pPr>
    <w:rPr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ury Gothic" w:hAnsi="Century Gothic" w:cs="Century Gothic"/>
      <w:color w:val="996633"/>
      <w:spacing w:val="10"/>
      <w:sz w:val="40"/>
      <w:szCs w:val="40"/>
      <w:lang w:val="en-US" w:bidi="ar-SA"/>
    </w:rPr>
  </w:style>
  <w:style w:type="character" w:styleId="Heading2Char">
    <w:name w:val="Heading 2 Char"/>
    <w:basedOn w:val="Heading1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ArtSpacing">
    <w:name w:val="Small Art Spacing"/>
    <w:basedOn w:val="Normal"/>
    <w:qFormat/>
    <w:pPr>
      <w:spacing w:lineRule="auto" w:line="240" w:before="240" w:after="240"/>
      <w:jc w:val="center"/>
    </w:pPr>
    <w:rPr/>
  </w:style>
  <w:style w:type="paragraph" w:styleId="MenuItem">
    <w:name w:val="Menu Item"/>
    <w:basedOn w:val="Normal"/>
    <w:qFormat/>
    <w:pPr>
      <w:spacing w:lineRule="auto" w:line="240"/>
      <w:jc w:val="center"/>
    </w:pPr>
    <w:rPr/>
  </w:style>
  <w:style w:type="paragraph" w:styleId="MenuTitle">
    <w:name w:val="Menu Title"/>
    <w:basedOn w:val="Normal"/>
    <w:qFormat/>
    <w:pPr>
      <w:spacing w:lineRule="exact" w:line="400"/>
      <w:jc w:val="center"/>
      <w:outlineLvl w:val="0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nksgiving dinner menu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22:00Z</dcterms:created>
  <dc:creator>St. Mary's Hospital</dc:creator>
  <dc:description/>
  <cp:keywords/>
  <dc:language>en-US</dc:language>
  <cp:lastModifiedBy>St. Mary's Hospital</cp:lastModifiedBy>
  <cp:lastPrinted>2011-10-20T14:12:00Z</cp:lastPrinted>
  <dcterms:modified xsi:type="dcterms:W3CDTF">2011-10-20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7491033</vt:lpwstr>
  </property>
</Properties>
</file>