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ecisional Balance Matrix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ntinued Tobacco Us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obacco Abstinence and Recovery</w:t>
            </w:r>
          </w:p>
        </w:tc>
      </w:tr>
      <w:tr>
        <w:trPr>
          <w:trHeight w:val="43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What might be good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u w:val="single"/>
              </w:rPr>
              <w:t>What might be good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6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What might not be so good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What might not be so good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completing the matrix, cross out “Tobacco” and replace it with “Alcohol” or “Opiates” or another dr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atrix can be used with patients in individual and group settings, and can help to engage staff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.65pt;margin-top:245.2pt;width:471.25pt;height:16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StyleEmailSignature11pt12ptBlue">
    <w:name w:val="Style Style E-mail Signature + 11 pt + 12 pt Blue"/>
    <w:basedOn w:val="Normal"/>
    <w:qFormat/>
    <w:pPr/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54:00Z</dcterms:created>
  <dc:creator>Bill Panepinto</dc:creator>
  <dc:description/>
  <cp:keywords/>
  <dc:language>en-US</dc:language>
  <cp:lastModifiedBy>pkeigley</cp:lastModifiedBy>
  <cp:lastPrinted>2008-07-02T09:53:00Z</cp:lastPrinted>
  <dcterms:modified xsi:type="dcterms:W3CDTF">2008-07-02T13:54:00Z</dcterms:modified>
  <cp:revision>2</cp:revision>
  <dc:subject/>
  <dc:title>Decisional Balance Matrix for Patients in Opioid Dependence Treatment</dc:title>
</cp:coreProperties>
</file>